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81724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84798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6979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0355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