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47007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562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579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5940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