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542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788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9744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400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