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5221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26651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5022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2037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