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����������� ����������� �����������   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  ���      ���     ���     ����     ���  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  ���      ���     ���     ����     ���     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�����������     ���     �����������   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����    ����     ���     ��������   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����    ����     ���     ����  ���� 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����    ����     ���     ����   ��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Sound Patchfile to Raw/ST3/WAV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4 Marten van Dijk (Mayhem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Number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want to use my UltraSound patch-files in my own MOD-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Use PAT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love short Introduc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in Version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FileSelector now includes the Date and Time of the P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tell PATRIP where to save the different Sampl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se Directories just type: PATRIP -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wrong DIR is entered or the selected DIR doesn't exis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P will default to the DIR where you start PATRIP,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hree-times in the save-manager PATRIP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DIR where you sta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PATRI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ATRIP is fairly straightforward, just type PATRIP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RIP will search for the ULTRADIR environment variab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'\MIDI' to it thus changing to the directory where ,most like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ATCH-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pick a PATCH-fil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a detailed description of the currently selected PA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feature which enables you to rip a lot of patches (e.g.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lectable filetype ����&gt; just tag the patches you like, using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T] to choose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that will be displayed i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may need explaining is the MODES-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-byte gives a short description of the sample type and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at is used when you use this patch in a MID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this looping-information will give a good indication if the samp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K. when played in a MOD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-FORWARD Looped sample will always sound O.K. since this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orward looped sample which is also used in the MO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-Backward Looped sample won't always sound O.K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looping and playing isn't (yet) supported in MOD-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play the sample and the loop-part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I-Forward Looped sample will probably sound even worse 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Directional loop (it bounces between the Repeat-Start and the Repeat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I-Backward Looped sample ���&gt; hmm.. check out BI-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tual Ripp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ressed [ENTER] you'll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'P' will play the currently selected wav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only functions on a GUS (no volume-ramping is done so enjoy the CL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'N' will select and give information about the next wav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fter the last wave-form 'N' will return to the first wave-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Current Wave number will be added to the filenam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like: APPLAUS1.SMP , ACBASS0.S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'R' will save the currently selected wave-form as an 8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sample. (It will also select the next waveform (if there are an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onus I save the Repeat-Start and Repeat-Lenght in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thus allowing  �Mr.H's FAST-TRACKER�  to correct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-Information (this will save you a lot of work setting the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 have pressed 'R' and there is only one wave-form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turn to the FileSelector otherwise you'll remain in the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(the next WaveForm will be selected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'S' will save the currently selected wave-form a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3/Digiplayer sample , this ofcourse includes the looping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#2 replay rate (this will be half the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 have pressed 'S' and there is only one wave-form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turn to the FileSelector otherwise you'll remain in the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(the next WaveForm will be selected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'W' will save the currently selected wave-form as a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-file. (Or a 8-bit wave file if the patch is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ose for a WAVE-file because this will enable you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you ripped to almost any filetype (there are a lot of sample-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pport the WAVE-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 have pressed 'W' and there is only one wave-form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turn to the FileSelector otherwise you'll remain in the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(the next WaveForm will be selected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works just fine and should not give any problem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(Marten van Dijk) am not responsible for any problems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you get by using this program (PATRI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for safety-I'm only a poor student ya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encounter problems (unlikely) PLEASE let me know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m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by leaving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: Maniax Dream (T�R�I�A�L support BBS,get your TRIAL-program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: 02979-72019 (line #1)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79-83175 (line #2)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Mayhem or Marten van D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letter to:    Marten van 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k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464 ND Sint-Johanne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clude your Name and Address if you want me to 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you have a feature that would be benifitial to PATRIP(-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by leaving a message at the above mentioned BBS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a-testers: Carlo Vogelsang (Virt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ake Bruin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he End of the PATRIP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