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306479431"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798750402"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29/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