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 d v a n c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�����    ����  ��    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�  �    �  ��  �� ��    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�����  ��    �� ��  �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�   �  �      �  ���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vanced Gravis Computer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(604) 435-9358                   BBS  (604) 431-5927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GO PCVENB (71333,350)    InterNET EMail: tech@grav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: 1:153/978 or 1:153/878      SBCNET: 13:900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L: Adv Gravis                      Genie: Page M805 Topic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vis UltraSound MIDIFIER (MIDFIR76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by Advanced Gravis Computer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fier is a program written as a lab project to prove a concep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inteneded to be a Gravis product but rather a utility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t in house for a few months and decided to release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public) as an XMas '93 gift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Midifier documentation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fier is a program which will turn your Advanced Gravis Ultra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un-to-use general midi sound module.  Midifier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usic using an external MIDI keyboard hooked up to a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midifier is started, the display should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ɵ Configuration: Untitled 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  # Edit  # Channel  #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displaying channel 1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lume: #�������������</w:t>
      </w:r>
      <w:r>
        <w:rPr/>
        <w:t>۱���</w:t>
      </w:r>
      <w:r>
        <w:rPr/>
        <w:t># 100     � Pitch Bend: #���������</w:t>
      </w:r>
      <w:r>
        <w:rPr/>
        <w:t>۱�������</w:t>
      </w:r>
      <w:r>
        <w:rPr/>
        <w:t># 081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ression: #������������������# 127 � PB Sensitivity: #��</w:t>
      </w:r>
      <w:r>
        <w:rPr/>
        <w:t>۱���������</w:t>
      </w:r>
      <w:r>
        <w:rPr/>
        <w:t>#0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n: #���������</w:t>
      </w:r>
      <w:r>
        <w:rPr/>
        <w:t>۱�������</w:t>
      </w:r>
      <w:r>
        <w:rPr/>
        <w:t># 064        � [ ] Sustai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 Wheel: #</w:t>
      </w:r>
      <w:r>
        <w:rPr/>
        <w:t>۱����������������</w:t>
      </w:r>
      <w:r>
        <w:rPr/>
        <w:t>#  000 � Program:  None          #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ches Loaded:   Memory Available: 1024K        ���������������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</w:t>
      </w:r>
      <w:r>
        <w:rPr/>
        <w:t>Ŀ ������������������������       �   All Notes Off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�                                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� </w:t>
      </w:r>
      <w:r>
        <w:rPr/>
        <w:t>[ ] Use 8-bit patch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� �������������������</w:t>
      </w:r>
      <w:r>
        <w:rPr/>
        <w:t>Ŀ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� � </w:t>
      </w:r>
      <w:r>
        <w:rPr/>
        <w:t>Unload Percussion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� 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� �������������������</w:t>
      </w:r>
      <w:r>
        <w:rPr/>
        <w:t>Ŀ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� �   </w:t>
      </w:r>
      <w:r>
        <w:rPr/>
        <w:t>Unload Patch 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 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half of the screen is showing the current parameters for MIDI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hen you use the MIDI keyboard to adjust parameters such as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pan, mod wheel, or pitch bend, the screen will get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the new values.  You can also adjust the MIDI parameter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fier won't actually make any sounds until you load instrumen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ad instruments using one of several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lick on the drop-down-menu next to the label "Program:" and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 with a list of instruments.  The screen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ɵ Configuration: Untitled 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  # Edit  # Channel  #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displaying channel 1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lume: #�������������</w:t>
      </w:r>
      <w:r>
        <w:rPr/>
        <w:t>۱���</w:t>
      </w:r>
      <w:r>
        <w:rPr/>
        <w:t># 100     � Pitch Bend: #���������</w:t>
      </w:r>
      <w:r>
        <w:rPr/>
        <w:t>۱�������</w:t>
      </w:r>
      <w:r>
        <w:rPr/>
        <w:t># 081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ression: #������������������# 127 � PB Sensitivity: #��</w:t>
      </w:r>
      <w:r>
        <w:rPr/>
        <w:t>۱���������</w:t>
      </w:r>
      <w:r>
        <w:rPr/>
        <w:t>#0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n: #���������</w:t>
      </w:r>
      <w:r>
        <w:rPr/>
        <w:t>۱�������</w:t>
      </w:r>
      <w:r>
        <w:rPr/>
        <w:t># 064        � [ ] Sustai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 Wheel: #</w:t>
      </w:r>
      <w:r>
        <w:rPr/>
        <w:t>۱����������������</w:t>
      </w:r>
      <w:r>
        <w:rPr/>
        <w:t>#  000 � Program: �None         �#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ches Loaded:   Memory Available: 1024K       ��acpiano  000�#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</w:t>
      </w:r>
      <w:r>
        <w:rPr/>
        <w:t xml:space="preserve">Ŀ ������������������������      � britepno 001 </w:t>
      </w:r>
      <w:r>
        <w:rPr/>
        <w:t>۳</w:t>
      </w:r>
      <w:r>
        <w:rPr/>
        <w:t>f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�                               � </w:t>
      </w:r>
      <w:r>
        <w:rPr/>
        <w:t>synpiano 002 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� </w:t>
      </w:r>
      <w:r>
        <w:rPr/>
        <w:t>[ ] Use 8-bit patches         � honky    003 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� �������������������</w:t>
      </w:r>
      <w:r>
        <w:rPr/>
        <w:t>Ŀ         � epiano1  004 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� � </w:t>
      </w:r>
      <w:r>
        <w:rPr/>
        <w:t>Unload Percussion �         � epiano2  005 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� ���������������������         � </w:t>
      </w:r>
      <w:r>
        <w:rPr/>
        <w:t>hrpschrd 006 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� �������������������</w:t>
      </w:r>
      <w:r>
        <w:rPr/>
        <w:t>Ŀ         � clavinet 007 #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� �   </w:t>
      </w:r>
      <w:r>
        <w:rPr/>
        <w:t>Unload Patch    �         ���������������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 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ither type the name of the instrument you w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rrow keys or page up and page down key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strument.  Or, you can hold down the firs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lide the mouse upwards or downwards beyond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the listbox to scroll.  When the instrumen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is highlighted, press return, or click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hould looke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ɵ Configuration: Untitled 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  # Edit  # Channel  #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displaying channel 1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lume: #�������������</w:t>
      </w:r>
      <w:r>
        <w:rPr/>
        <w:t>۱���</w:t>
      </w:r>
      <w:r>
        <w:rPr/>
        <w:t># 100     � Pitch Bend: #���������</w:t>
      </w:r>
      <w:r>
        <w:rPr/>
        <w:t>۱�������</w:t>
      </w:r>
      <w:r>
        <w:rPr/>
        <w:t># 081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ression: #������������������# 127 � PB Sensitivity: #��</w:t>
      </w:r>
      <w:r>
        <w:rPr/>
        <w:t>۱���������</w:t>
      </w:r>
      <w:r>
        <w:rPr/>
        <w:t>#0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n: #���������</w:t>
      </w:r>
      <w:r>
        <w:rPr/>
        <w:t>۱�������</w:t>
      </w:r>
      <w:r>
        <w:rPr/>
        <w:t># 064        � [ ] Sustai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 Wheel: #</w:t>
      </w:r>
      <w:r>
        <w:rPr/>
        <w:t>۱����������������</w:t>
      </w:r>
      <w:r>
        <w:rPr/>
        <w:t>#  000 � Program: �honky    003 �#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ches Loaded:   Memory Available: 0896K        ���������������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</w:t>
      </w:r>
      <w:r>
        <w:rPr/>
        <w:t>Ŀ ��</w:t>
      </w:r>
      <w:r>
        <w:rPr/>
        <w:t xml:space="preserve">۱��������������������       �   </w:t>
      </w:r>
      <w:r>
        <w:rPr/>
        <w:t>All Notes Off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onky    003  �                                �������������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� </w:t>
      </w:r>
      <w:r>
        <w:rPr/>
        <w:t>[ ] Use 8-bit patch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� �������������������</w:t>
      </w:r>
      <w:r>
        <w:rPr/>
        <w:t>Ŀ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� � </w:t>
      </w:r>
      <w:r>
        <w:rPr/>
        <w:t>Unload Percussion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� 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� �������������������</w:t>
      </w:r>
      <w:r>
        <w:rPr/>
        <w:t>Ŀ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� �   </w:t>
      </w:r>
      <w:r>
        <w:rPr/>
        <w:t>Unload Patch 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 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nkytonk piano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you have a General MIDI keyboard, you can se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ment from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Edit Patch Selection menu can be used to loa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 selections.  This will be show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half of the screen lets you manage patches that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one instrument out of the list of loaded instru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the insturment name in the listbox. 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can be unloaded by pressing the "Unload Patch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y "Hung notes," you can turn all playing note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All Notes Off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IDI keyboard with aftertouch, you can add a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o a playing note by pressing the keys a little harder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ɵ Configuration: Untitled 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ogram �# Edit  # Channel  #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</w:t>
      </w:r>
      <w:r>
        <w:rPr/>
        <w:t>Ŀ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New Config     � �el 1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Open Config...   �        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ave Config      ���</w:t>
      </w:r>
      <w:r>
        <w:rPr/>
        <w:t>۱���</w:t>
      </w:r>
      <w:r>
        <w:rPr/>
        <w:t># 100     � Pitch Bend: #���������</w:t>
      </w:r>
      <w:r>
        <w:rPr/>
        <w:t>۱�������</w:t>
      </w:r>
      <w:r>
        <w:rPr/>
        <w:t># 081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ave Config as...�        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---------------  ������������# 127 � PB Sensitivity: #��</w:t>
      </w:r>
      <w:r>
        <w:rPr/>
        <w:t>۱���������</w:t>
      </w:r>
      <w:r>
        <w:rPr/>
        <w:t>#0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bout Midifier   �        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---------------  �����# 064        � [ ] Sustai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xit             �        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</w:t>
      </w:r>
      <w:r>
        <w:rPr>
          <w:rtl w:val="true"/>
        </w:rPr>
        <w:t>ٱ���������</w:t>
      </w:r>
      <w:r>
        <w:rPr>
          <w:rtl w:val="true"/>
        </w:rPr>
        <w:t xml:space="preserve">#  </w:t>
      </w:r>
      <w:r>
        <w:rPr/>
        <w:t>000</w:t>
      </w:r>
      <w:r>
        <w:rPr/>
        <w:t xml:space="preserve"> � Program:  None          #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ches Loaded:   Memory Available: 1024K        ���������������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</w:t>
      </w:r>
      <w:r>
        <w:rPr/>
        <w:t>Ŀ ������������������������       �   All Notes Off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�                                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� </w:t>
      </w:r>
      <w:r>
        <w:rPr/>
        <w:t>[ ] Use 8-bit patch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� �������������������</w:t>
      </w:r>
      <w:r>
        <w:rPr/>
        <w:t>Ŀ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� � </w:t>
      </w:r>
      <w:r>
        <w:rPr/>
        <w:t>Unload Percussion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� 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� �������������������</w:t>
      </w:r>
      <w:r>
        <w:rPr/>
        <w:t>Ŀ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� �   </w:t>
      </w:r>
      <w:r>
        <w:rPr/>
        <w:t>Unload Patch 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 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can be used to save or load configurations. 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modified with the "Edit Patch Selections" men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restored with the configuration files. 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to exit the program.  Esc work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ɵ Configuration: Untitled 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  #�Edit �# Channel  #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</w:t>
      </w:r>
      <w:r>
        <w:rPr/>
        <w:t>Ŀ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display��Program Selection..�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</w:t>
      </w:r>
      <w:r>
        <w:rPr/>
        <w:t>Mod Wheel Action...  �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lume: #��� Patch...             �  � Pitch Bend: #���������</w:t>
      </w:r>
      <w:r>
        <w:rPr/>
        <w:t>۱�������</w:t>
      </w:r>
      <w:r>
        <w:rPr/>
        <w:t># 081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ression: #������������������# 127 � PB Sensitivity: #��</w:t>
      </w:r>
      <w:r>
        <w:rPr/>
        <w:t>۱���������</w:t>
      </w:r>
      <w:r>
        <w:rPr/>
        <w:t>#0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n: #���������</w:t>
      </w:r>
      <w:r>
        <w:rPr/>
        <w:t>۱�������</w:t>
      </w:r>
      <w:r>
        <w:rPr/>
        <w:t># 064        � [ ] Sustai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 Wheel: #</w:t>
      </w:r>
      <w:r>
        <w:rPr/>
        <w:t>۱����������������</w:t>
      </w:r>
      <w:r>
        <w:rPr/>
        <w:t>#  000 � Program:  None          #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ches Loaded:   Memory Available: 1024K        ���������������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</w:t>
      </w:r>
      <w:r>
        <w:rPr/>
        <w:t>Ŀ ������������������������       �   All Notes Off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�                                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� </w:t>
      </w:r>
      <w:r>
        <w:rPr/>
        <w:t>[ ] Use 8-bit patch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� �������������������</w:t>
      </w:r>
      <w:r>
        <w:rPr/>
        <w:t>Ŀ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� � </w:t>
      </w:r>
      <w:r>
        <w:rPr/>
        <w:t>Unload Percussion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� 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� �������������������</w:t>
      </w:r>
      <w:r>
        <w:rPr/>
        <w:t>Ŀ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� �   </w:t>
      </w:r>
      <w:r>
        <w:rPr/>
        <w:t>Unload Patch 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 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Program selection menu lets you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plit the keyboard among multipl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lay multiple instruments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lay different instruments depending on how hard you hi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just instrument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 quick-and-dirty chorus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ڴ</w:t>
      </w:r>
      <w:r>
        <w:rPr/>
        <w:t xml:space="preserve"> </w:t>
      </w:r>
      <w:r>
        <w:rPr/>
        <w:t>Configuration: Untitled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 ] Respond to MIDI program change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lit patch selection by: (*) Note ( ) Velocity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>Note     To       Use Patch         Offset     Tune    Use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� </w:t>
      </w:r>
      <w:r>
        <w:rPr/>
        <w:t>0      � 127     acpiano  000  #   � 0       � 1018    [X]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����   ������                      ������    ������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� </w:t>
      </w:r>
      <w:r>
        <w:rPr/>
        <w:t>0      � 127     britepno 001  #   � 0       � 1020    [X]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����   ������                      ������    ������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� </w:t>
      </w:r>
      <w:r>
        <w:rPr/>
        <w:t>0      � 127     synpiano 002  #   � 0       � 1024    [X]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����   ������                      ������    ������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� </w:t>
      </w:r>
      <w:r>
        <w:rPr/>
        <w:t>0      � 127     honky    003  #   � 0       � 1030    [X]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����   ������                      ������    ������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� </w:t>
      </w:r>
      <w:r>
        <w:rPr/>
        <w:t>0      � 127     None          #   � 0       � 1024    [ ]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����   ������                      ������    ������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��������</w:t>
      </w:r>
      <w:r>
        <w:rPr/>
        <w:t>Ŀ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��  </w:t>
      </w:r>
      <w:r>
        <w:rPr/>
        <w:t>Ok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 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d to MIDI program change button toggles between using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selection, or the cool-neato instrument selection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can be split either by note (pitch) or velocity (vol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w can be used to select an instrument.  When a midi note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lls in the range of the first column and second column,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eard.  The offset can be used to adjust the pitch of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mitones.  There are 12 semitiones in an octave.  The tu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detune a patch.  If 1024 is used, no detune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will be multiplied by the frequency, and then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So, 1085 will be one semitone, 1149 will be two, 1217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etc.  A simple chorusing effect can be creating by choos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1024, such as 1020, 1024, 1028, 1032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w can be turned off by clicking on the Use column until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put methods:  If you are trying to set a range where a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heard (between c2 and b3), click in row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 Patch" column, and select acpiano.  Now, click in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lower range.  Press the C2 note on your MIDI key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6 should appear in the first column.  Now press the tab key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column, or click on the "To" column with the mous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3 note on your MIDI keyboard, and a 59 will appear in the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Now, Midifier is set up to listen to only the no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and B3.  However, the offset column is still zero, and a MIDI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 is below you hearing range.  You should set up the offs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tches the low range.  Click your mouse in the offse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C2 key, or type in 36.  To test out the setup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that won't be affected by a "note-on" MIDI event. 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se" column, it is a safe place to be while play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playing your MIDI keyboard, and you'll notice that the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lays in the range from C2 to B3.  Using the same meth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sign other rows to different instruments.  If th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second columns overlap between rows, you can pla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an instrument selection that pleases you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ڴ</w:t>
      </w:r>
      <w:r>
        <w:rPr/>
        <w:t xml:space="preserve"> </w:t>
      </w:r>
      <w:r>
        <w:rPr/>
        <w:t>Configuration: Untitled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  #�Edit �# Channel  #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displaying��������������������������������������������ͻ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lume: #������ Use mod wheel on your keyboard to change:  ��</w:t>
      </w:r>
      <w:r>
        <w:rPr/>
        <w:t>۱�������</w:t>
      </w:r>
      <w:r>
        <w:rPr/>
        <w:t># 081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ression: #��   ( ) Vibrato                              ����������#0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n: #���������   ( ) Expression              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 Wheel: #</w:t>
      </w:r>
      <w:r>
        <w:rPr/>
        <w:t xml:space="preserve">۱�   </w:t>
      </w:r>
      <w:r>
        <w:rPr/>
        <w:t>(*) Pan                                  �   #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ĺ                                            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ches Loaded� ������������������������������������������ �����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>ĺ                                ��������Ŀ  �es Off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cpiano  000�                                �   Ok   �  ���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ritepno 001�                                ����������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ynpiano 002��������������������������������������������ͼ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onky    003  � � Unload Percussion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� 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� �������������������</w:t>
      </w:r>
      <w:r>
        <w:rPr/>
        <w:t>Ŀ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� �   </w:t>
      </w:r>
      <w:r>
        <w:rPr/>
        <w:t>Unload Patch 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 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dit Mod Wheel Action..." menu can be used to change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 wheel on your MIDI keyboard.  Normally the mod wheel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modulation for an instrument (vibrato).  Expr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hange the current volume for an instrument.  Pa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instrument between the left and right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ڴ</w:t>
      </w:r>
      <w:r>
        <w:rPr/>
        <w:t xml:space="preserve"> </w:t>
      </w:r>
      <w:r>
        <w:rPr/>
        <w:t>Configuration: Untitled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��������������������������������������������������������ͻ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                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disp� UltraSound memory allocated for       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custom patch: 256K                    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lume: �                                                        �����# 081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�������</w:t>
      </w:r>
      <w:r>
        <w:rPr/>
        <w:t>Ŀ                            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ressi� ��Record��       [X] Loop                              ����#0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���������            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n: #���                                       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                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 Whee�                                       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ĺ Start loop: #</w:t>
      </w:r>
      <w:r>
        <w:rPr/>
        <w:t>۱��������������������������</w:t>
      </w:r>
      <w:r>
        <w:rPr/>
        <w:t>#             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ches �                                                        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ĺ End loop:   #����������������������������#             �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�                                                        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� �����������������������������������������������������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�                                            ��������</w:t>
      </w:r>
      <w:r>
        <w:rPr/>
        <w:t>Ŀ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�                                            �   </w:t>
      </w:r>
      <w:r>
        <w:rPr/>
        <w:t>Ok   �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�                                            ���������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��������������������������������������������������������</w:t>
      </w:r>
      <w:r>
        <w:rPr/>
        <w:t>ͼ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� �   </w:t>
      </w:r>
      <w:r>
        <w:rPr/>
        <w:t>Unload Patch 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 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y-feature of Midifier is the custom patch feature. 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phone to the second input jack from the bottom of your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you can create your own toy patch.  Just click on the recor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king noise into the microphone.  When you are don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space, or click the mouse button on the stop button.  No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n your MIDI keyboard.  If you want to turn the looping off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button.  If you want to edit the loop points, move the star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 loop sliders.  You will not be able to create real fancy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eature.  If you would like to create real patches, look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y patch editors available from Advanced Gravis, or public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nternet, Compuserve, Genie, America On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 will be added to midifier at various times in the next 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years, so keep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Mike Leib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