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midi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play midi sequences thru UltraSou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 the installation disks.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[options]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#     Remove midi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#     Add midi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#     Remove tr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#     Add tr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  Display this help messag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 Play whatever can fit into memory - ign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#     Increase the delay between mid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#     Decrease the delay between mid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gs     channel 10 will play from the rhythm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s     channel 10 will play from the ton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hannel       Ignore channel info and play everything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program       Ignore program (instrument)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ontrol       Ignore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pitchbend     Ignore pitch b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aftertouch    Ignore after to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debug Turn UltraSound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#     Set master volume (0 -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        Verbose: Display text 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  Display debugging and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idi will look for a configuration file for the sequen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cfg. It first looks in your current directory,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 subdirectory under the place specified in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ULTRADIR, then thru your specified path.  Playmidi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a default configuration file called default.cfg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find both the .mid AND .cfg files, it will quit.  After it finds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t will look for the instrument patch files. I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method as above.  Once it finds all the necessary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s the config file, downloads the appropriate patches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quence. The .cfg file has different types of lines to aid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 playing a file.  A line starting with a '#' is ignored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0 rhyth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0 ton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a midi channel to pick instruments from either the ton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hythm-set.  The configuration file also has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trument #] [patch name] [% of max volume] [de-tune pa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          :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          :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          :              :               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          :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be one line per instrument. The instrumen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side the specific midi sequence file (filename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#0 is the default instrument for tone-set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tch isn't found.  If the correct p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 #129 is the default instrument that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hythm-set.  Instruments #1-#128 are the tone instru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#1-#128.  Insruments #129-256 are the rhythm instruments (dru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 #1-#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name is the file that contains the patch inf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nformation. It is recommended that the instrument #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to the patch using the general midi set ID number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does not exist for that instrument, try &amp; pick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ose as possible. However, many sequences we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general midi set. You must then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file by trying to figure out what instrument the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using.  This feature makes it easy to change a piec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for one instrument to be played on a diffe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arameter is to raise or lower the volu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 relative to the others. This is used to quiet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ly loud instrument (like a percussion) or ra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er instrument. The number is used a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volume. Therefore a 100 is 'normal' volume. A 50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half volume, etc. The default setting for this volum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0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o 'de-tune' an instrument. This is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tones that will be added to each note play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12 here would raise the instrument a full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ile midi\default.cfg to se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back of midi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